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39700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№ _____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затвердження Порядку передачі в оренд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та виробництва, постачання електроенерг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твердити Порядок передачі в оренду об’єктів комунальної власності Бучанської міської територіальної громади обраних під розміщення генеруючих установок на дахах, з метою виробництва та постачання електроенергії споживачу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4-10-07T13:53:00Z</dcterms:modified>
  <cp:revision>64</cp:revision>
  <dc:subject/>
  <dc:title>ПРОЕКТ</dc:title>
</cp:coreProperties>
</file>